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800000"/>
          <w:sz w:val="16"/>
          <w:szCs w:val="16"/>
        </w:rPr>
      </w:pPr>
      <w:r>
        <w:rPr>
          <w:rFonts w:eastAsia="Times New Roman" w:cs="Times New Roman" w:ascii="Times New Roman" w:hAnsi="Times New Roman"/>
          <w:color w:val="800000"/>
          <w:sz w:val="16"/>
          <w:szCs w:val="16"/>
        </w:rPr>
        <w:t>Advanced Placement English</w:t>
      </w:r>
    </w:p>
    <w:p>
      <w:pPr>
        <w:pStyle w:val="Normal"/>
        <w:jc w:val="center"/>
        <w:rPr>
          <w:rFonts w:ascii="Times New Roman" w:hAnsi="Times New Roman" w:eastAsia="Times New Roman" w:cs="Times New Roman"/>
          <w:color w:val="800000"/>
          <w:spacing w:val="80"/>
          <w:sz w:val="48"/>
          <w:szCs w:val="48"/>
        </w:rPr>
      </w:pPr>
      <w:r>
        <w:rPr>
          <w:rFonts w:eastAsia="Times New Roman" w:cs="Times New Roman" w:ascii="Times New Roman" w:hAnsi="Times New Roman"/>
          <w:color w:val="800000"/>
          <w:spacing w:val="80"/>
          <w:sz w:val="48"/>
          <w:szCs w:val="48"/>
        </w:rPr>
        <w:t>Satir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z w:val="16"/>
          <w:szCs w:val="16"/>
        </w:rPr>
        <w:t>Microsoft®) Encarta)</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080" w:footer="0" w:bottom="1080"/>
          <w:pgNumType w:fmt="decimal"/>
          <w:formProt w:val="false"/>
          <w:textDirection w:val="lrTb"/>
        </w:sectPr>
      </w:pPr>
    </w:p>
    <w:p>
      <w:pPr>
        <w:pStyle w:val="Text1"/>
        <w:rPr/>
      </w:pPr>
      <w:r>
        <w:rPr/>
        <w:t>Satire, in literature, prose or verse that employs wit in the form of irony, innuendo, or outright derision to expose human wickedness and folly. The term is derived both from the Greek satura, meaning a “medley” or “mixture,” and a similar Latin word connoting “satiation.” In the Renaissance, as a result of false etymology, the word was confused with satyr, and so took on the connotation of lasciviousness and crude mockery. In any case, in ancient times it was agreed that satires were supposed to tax weaknesses and correct vice wherever found.</w:t>
      </w:r>
    </w:p>
    <w:p>
      <w:pPr>
        <w:pStyle w:val="Topic"/>
        <w:rPr/>
      </w:pPr>
      <w:r>
        <w:rPr/>
        <w:t>Satire in Antiquity</w:t>
      </w:r>
    </w:p>
    <w:p>
      <w:pPr>
        <w:pStyle w:val="Text1"/>
        <w:rPr/>
      </w:pPr>
      <w:r>
        <w:rPr/>
        <w:t>No strong tradition of satirical poetry existed in ancient Greece. Among the few satirists were Archilochus, whose vituperative verses date from the early 7th century bc, and Cercidas the Cynic (circa 290-c. 220 bc). The archetypes of Greek satirical drama were the comedies of Aristophanes, written in the 5th century bc and still performed today. Satire as a distinct literary form was the creation of the Romans—starting with Gaius Lucilius. His 30 books of verse satires present savagely outspoken views on a wide variety of subjects.</w:t>
      </w:r>
    </w:p>
    <w:p>
      <w:pPr>
        <w:pStyle w:val="Text1"/>
        <w:rPr/>
      </w:pPr>
      <w:r>
        <w:rPr/>
        <w:t>The first great satirist whose works endured and served as models for later writers was the poet Horace. A cool satirist, he preferred to “comment with a smile” on such follies as the tendency toward extremes, especially in sexual matters, or boorish behavior. In contrast to the gentle thrusts of Horace is the acidity in the 16 verse satires of his contemporary Juvenal, who ferociously exposed the vices of Roman society and contrasted them with the honesty and tranquillity of small-town life. A Stoic (Stoicism), he viewed murder, certain sexual practices, forgery, perjury, theft, gluttony, luxury, avarice, and fawning over the rich as sins of equal magnitude. He railed against soldiers' brutality toward civilians. His misogyny prompted descriptions of the types of women he particularly disliked. His third satire, on the miseries of life in Rome, complains: “Our birthright now is lost”; it is the source of the poem “London” (1739), by the English writer Samuel Johnson. The solemn moralizing of Juvenal's tenth satire inspired another of Johnson's poems, The Vanity of Human Wishes (1749), a despairing commentary on the frailty of human reason.</w:t>
      </w:r>
    </w:p>
    <w:p>
      <w:pPr>
        <w:pStyle w:val="Text1"/>
        <w:rPr/>
      </w:pPr>
      <w:r>
        <w:rPr/>
        <w:t>Martial, a friend of Juvenal, was a Spanish poet and master of the epigram that relies on insult as well as mockery. Before returning to Spain, he produced a corpus of scathing comment on life in decadent Rome—15 books of verse epigrams. Martial introduced the satirist's practice of playing off his friends against his enemies. Also from the 1st century ad is the Satyricon of Petronius Arbiter, which describes the adventures of two decadent characters, Encolpius and Asclytus, representatives of the society of the period. Much of the book concerns a feast in the home of Trimalchio, where the host's efforts to turn the bawdy conversation to philosophy and literature are in vain.</w:t>
      </w:r>
    </w:p>
    <w:p>
      <w:pPr>
        <w:pStyle w:val="Topic"/>
        <w:rPr/>
      </w:pPr>
      <w:r>
        <w:rPr/>
        <w:t>Medieval Satire</w:t>
      </w:r>
    </w:p>
    <w:p>
      <w:pPr>
        <w:pStyle w:val="Text1"/>
        <w:rPr/>
      </w:pPr>
      <w:r>
        <w:rPr/>
        <w:t>Satire was conspicuously present in many forms of medieval literature: the fabliau, goliardic verse (Latin Literature), beast fables, and dream allegories such as the 13th-century Roman de la rose and the 14th-century English poem The Vision of William Concerning Piers the Plowman, attributed to William Langland. In the French allegory, satire is aimed at women, the clergy, impostors, and assorted professional types; in the later English work, it is directed principally at hypocrisy in the church. The 14th-century English poet Geoffrey Chaucer, who translated part of the Roman, carried on its various satires; his masterpiece, The Canterbury Tales, in fact encapsulates many of the contemporary forms of satire. “The Miller's Tale,” for example, is a fabliau, a ribald story of the cuckolding of an aged husband by his young wife; “The Nun's Priest's Tale” is a fable about a cock and fox who match wits.</w:t>
      </w:r>
    </w:p>
    <w:p>
      <w:pPr>
        <w:pStyle w:val="Topic"/>
        <w:rPr/>
      </w:pPr>
      <w:r>
        <w:rPr/>
        <w:t>Renaissance Satire</w:t>
      </w:r>
    </w:p>
    <w:p>
      <w:pPr>
        <w:pStyle w:val="Text1"/>
        <w:rPr/>
      </w:pPr>
      <w:r>
        <w:rPr/>
        <w:t>With the Renaissance, satire came to be written more often in prose than in verse. Four great Renaissance masters of the genre were the German poet and humanist Sebastian Brant, the French writer François Rabelais, the Dutch writer Desiderius Erasmus, and the Spanish master Miguel de Cervantes Saavedra. Brant ridiculed a whole repertory of human types in Das Narrenschiff (The Ship of Fools, 1494), which reappeared (1508) in English in a version by the Scottish poet Alexander Barclay (1475?-1552). Erasmus, speaking through the persona of Folie (Folly) in his Praise of Folie (1509), still makes modern readers laugh at the customs, beliefs, and behavior of the major social and professional types of his day. Illustrations for the original edition, by the German artist Hans Holbein the Younger, reinforce the message of the text. Rabelais's Pantagruel (1532) and Gargantua (1534) are robust extravaganzas nevertheless infused with the author's humanistic ideals. Cervantes's great satire on knight-errantry, Don Quixote (1605-15), arraigns society for an entire gamut of weaknesses, from blind idealism to narrow practicality.</w:t>
      </w:r>
    </w:p>
    <w:p>
      <w:pPr>
        <w:pStyle w:val="Text1"/>
        <w:rPr/>
      </w:pPr>
      <w:r>
        <w:rPr/>
        <w:t>Satire appeared on the 17th-century English stage in the plays of Ben Jonson, and later in two masterly verse satires: Samuel Butler's Hudibras (1663-78), a burlesque of Puritanism, and John Dryden's political satire Absalom and Achitophel (1681-82). In France, Molière's dramas satirized many social and moral types: hypocrites, social climbers, cuckolds, Don Juans, and medical impostors; his characterizations are still meaningful for any audience. His contemporary, the critic Nicolas Boileau-Despréaux, wrote 12 verse Satires (begun in 1660) probing manners and matters both public and private.</w:t>
      </w:r>
    </w:p>
    <w:p>
      <w:pPr>
        <w:pStyle w:val="Topic"/>
        <w:rPr/>
      </w:pPr>
      <w:r>
        <w:rPr/>
        <w:t>18th-Century Satire</w:t>
      </w:r>
    </w:p>
    <w:p>
      <w:pPr>
        <w:pStyle w:val="Text1"/>
        <w:rPr/>
      </w:pPr>
      <w:r>
        <w:rPr/>
        <w:t>What has been called the golden age of satire occurred in England early in the 18th century, when this genre became a dominant literary form. One of the most brilliant social satires of all time was John Gay's Beggar's Opera (1728), a work that inspired a 20th-century adaptation, The Threepenny Opera (1928) by Bertolt Brecht and Kurt Weill. A wealth of satire was produced by the poet Alexander Pope; the essayist Joseph Addison; the novelists Henry Fielding, Jane Austen, and Tobias George Smollett; and—most notable of them all—Jonathan Swift, whose passionate concern for individual human life paradoxically cast him in the role of misanthrope. Following one or the other of the two classic modes of satire, the Horatian or the Juvenalian, these writers either gently nudged their subjects, as in Smollett's uproarious picture of life at Bath in The Expedition of Humphry Clinker (1771), or ruthlessly devastated them, as in Pope's Dunciad (1728-43). Not fearing to launch attacks against powerful enemies, they often became the victims of reprisal, as in the case of Swift vis-à-vis Queen Anne, and of the French writer and philosopher Voltaire. The novel Candide (1759), Voltaire's avowal of the principles of the Enlightenment, aroused official reaction because of its criticism of all previously accepted social and religious ideas.</w:t>
      </w:r>
    </w:p>
    <w:p>
      <w:pPr>
        <w:pStyle w:val="Topic"/>
        <w:rPr/>
      </w:pPr>
      <w:r>
        <w:rPr/>
        <w:t>Satire in The 19th Century</w:t>
      </w:r>
    </w:p>
    <w:p>
      <w:pPr>
        <w:pStyle w:val="Text1"/>
        <w:rPr/>
      </w:pPr>
      <w:r>
        <w:rPr/>
        <w:t>The 19th-century romantic movement had little taste for satire, preferring other types of expression. Modern satire, on its return in the later 19th century, had various manifestations. It appears in the short stories of the American humorist Mark Twain and in more sardonic form in the work of Ambrose Bierce, notably his Devil's Dictionary (1906). The novels of Charles Dickens constitute a superficially humorous but deeply felt and often lacerating satire of Victorian social conventions and official hypocrisy; gentler social commentary came from such contemporaries as the novelist William Makepeace Thackeray and the poet and librettist Sir William S. Gilbert. The plays of the Irish-born writers Oscar Wilde and George Bernard Shaw achieve different satiric purposes in different manners. Wilde's drawing-room comedies, with their use of verbal paradox, laugh at human society; Shaw's wit is directed to the improvement of that society, especially shown in the prefaces to his plays.</w:t>
      </w:r>
    </w:p>
    <w:p>
      <w:pPr>
        <w:pStyle w:val="Topic"/>
        <w:rPr/>
      </w:pPr>
      <w:r>
        <w:rPr/>
        <w:t>Satire in The 20th Century</w:t>
      </w:r>
    </w:p>
    <w:p>
      <w:pPr>
        <w:pStyle w:val="Text1"/>
        <w:rPr/>
      </w:pPr>
      <w:r>
        <w:rPr/>
        <w:t>Artful handling of satire in the earlier 20th century is seen in the work of writers as disparate in subject matter and style as Sinclair Lewis, with his rather obvious attacks on American middle-class values in novels such as Babbitt (1922), and James Thurber, with his ironic stories and whimsical cartoons of the contemporary social scene; Evelyn Waugh, poking sophisticated fun at a variety of (usually upper-class) 20th-century foibles; Aldous Huxley, satirizing 20th-century utopian dreams, as in Brave New World (1932); and Nathanael West, with his dissection of Hollywood film society (in The Day of the Locust, 1939). In the aftermath of Marxism, satire tended to become more brutal and direct, often verging on naturalism. This was true of many regional novelists in the U.S., such as John O'Hara with his no-holds-barred exposés of suburban and city life, and of black novelists of protest, such as Ralph Ellison, who satirized white society and its attitudes. Later, the Russian-born Vladimir Nabokov wittily portrayed the American scene, especially the pretensions of the academic world; and Günter Wilhelm Grass exposed mid-century German life.</w:t>
      </w:r>
    </w:p>
    <w:p>
      <w:pPr>
        <w:pStyle w:val="Text1"/>
        <w:rPr/>
      </w:pPr>
      <w:r>
        <w:rPr/>
        <w:t>Satire on war in the 20th century ranges from the masterly novel sequence The Good Soldier Schweik (1920-23) by the Czech writer Jaroslav Hasek (1883-1923) to the ribaldry of Catch-22 (1961), a novel by the American writer Joseph Heller (1923- ) that became the object of an appreciative cult. Satirical thrusts at the life-styles of their fellow Americans in the second half of the 20th century have been aimed, subtly, by John Cheever and John Updike in their stories and novels and, in more barbed fashion, by Tom Wolfe (1931- ) in his essays on topical subjects.</w:t>
      </w:r>
    </w:p>
    <w:p>
      <w:pPr>
        <w:pStyle w:val="Text1"/>
        <w:rPr/>
      </w:pPr>
      <w:r>
        <w:rPr/>
        <w:t>Anti-Soviet novels smuggled out of the USSR showed that satire and the satirical impulse still flourished there. Cancer Ward (1968-69) by Aleksandr Solzhenitsyn or The Bluebottle (1963; trans. 1963), and Ward 7 (1965; trans. 1966) by Valeriy Tarsis (1906-83), for example, took on the Soviet bureaucracy, the police state, and the party line.</w:t>
      </w:r>
    </w:p>
    <w:p>
      <w:pPr>
        <w:pStyle w:val="Text1"/>
        <w:rPr/>
      </w:pPr>
      <w:r>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Contributed by: Robert J. Clements</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bliographic entry: B829.</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atire," Microsoft (R) Encarta. Copyright (c) 1993 Microsoft Corporation. Copyright (c) 1993 Funk &amp; Wagnall's Corporation</w:t>
      </w:r>
    </w:p>
    <w:sectPr>
      <w:type w:val="continuous"/>
      <w:pgSz w:w="12240" w:h="15840"/>
      <w:pgMar w:left="1440" w:right="1080" w:gutter="0" w:header="0" w:top="1080" w:footer="0" w:bottom="1080"/>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TopicChar">
    <w:name w:val="Topic Char"/>
    <w:basedOn w:val="DefaultParagraphFont"/>
    <w:qFormat/>
    <w:rPr>
      <w:i/>
      <w:iCs/>
      <w:sz w:val="24"/>
      <w:szCs w:val="24"/>
      <w:lang w:val="en-US"/>
    </w:rPr>
  </w:style>
  <w:style w:type="character" w:styleId="Text1Char">
    <w:name w:val="Text1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Topic">
    <w:name w:val="Topic"/>
    <w:basedOn w:val="Normal"/>
    <w:qFormat/>
    <w:pPr>
      <w:keepNext w:val="true"/>
      <w:keepLines/>
      <w:pBdr>
        <w:top w:val="single" w:sz="6" w:space="4" w:color="C0C0C0"/>
      </w:pBdr>
      <w:spacing w:before="0" w:after="120"/>
    </w:pPr>
    <w:rPr>
      <w:rFonts w:ascii="Times New Roman" w:hAnsi="Times New Roman" w:eastAsia="Times New Roman" w:cs="Times New Roman"/>
      <w:i/>
      <w:iCs/>
      <w:sz w:val="24"/>
      <w:szCs w:val="24"/>
    </w:rPr>
  </w:style>
  <w:style w:type="paragraph" w:styleId="Text1">
    <w:name w:val="Text1"/>
    <w:basedOn w:val="Normal"/>
    <w:qFormat/>
    <w:pPr>
      <w:spacing w:before="0" w:after="12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15:00Z</dcterms:created>
  <dc:creator>Skip Nicholson</dc:creator>
  <dc:description/>
  <dc:language>en-US</dc:language>
  <cp:lastModifiedBy>Skip Nicholson</cp:lastModifiedBy>
  <dcterms:modified xsi:type="dcterms:W3CDTF">2002-07-03T23:15:00Z</dcterms:modified>
  <cp:revision>2</cp:revision>
  <dc:subject/>
  <dc:title>Satire</dc:title>
</cp:coreProperties>
</file>